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aipari Mérnök MSc szak</w:t>
      </w:r>
    </w:p>
    <w:p>
      <w:pPr>
        <w:pStyle w:val="Normal"/>
        <w:jc w:val="center"/>
        <w:rPr/>
      </w:pPr>
      <w:r>
        <w:rPr/>
        <w:t>Záróvizsga kérdések</w:t>
      </w:r>
    </w:p>
    <w:p>
      <w:pPr>
        <w:pStyle w:val="Normal"/>
        <w:jc w:val="center"/>
        <w:rPr/>
      </w:pPr>
      <w:r>
        <w:rPr/>
        <w:t>2010. előtt kezdett hallgatók 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Kötelező ismeretanyag (Menedzsment, Gépelemek, Fahasznosítá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>1.</w:t>
        <w:tab/>
        <w:t xml:space="preserve">a. </w:t>
        <w:tab/>
        <w:t>Ismertesse a korszerű menedzsment irányzatokat, amelyek az utóbbi időben jellemzik a faipari vállalkozások irányítását. Részletesen ismertesse az integrált menedzsment fogalmát, kialakulásának és területeinek jellemzőit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Méretezés statikus és dinamikus igénybevételre, kifáradás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A faanyag gazdasági jelentősége. A fahasznosítás szakmai tagolódása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2. </w:t>
        <w:tab/>
        <w:t xml:space="preserve">a. </w:t>
        <w:tab/>
        <w:t>Ismertesse a minőségmenedzsment kialakulásának gazdasági, társadalmi körülményeit, legfontosabb menedzsment módszereit, eszközeit, valamint a minőségmenedzsment irányzatokat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Kötések, kötoelemek alkalmazása, kiválasztási szempontok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A fahasznosítás ökológiai összefüggései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3. </w:t>
        <w:tab/>
        <w:t xml:space="preserve">a. </w:t>
        <w:tab/>
        <w:t>Ismertesse a korszerű humánerőforrás menedzsment döntési és együttműködési területeit. A vállalkozások stratégiai menedzsment tevékenységében betöltött szerepét, valamint a humánerőforrások tervezésének, felvételeinek, továbbképzésének és teljesítménykövetelményeinek kialakítását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Szíj és lánchajtások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A hazai fakitermelés helyzete, választék összetételének sajátosságai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4. </w:t>
        <w:tab/>
        <w:t xml:space="preserve">a. </w:t>
        <w:tab/>
        <w:t>Ismertesse a humánerőforrások belső átcsoportosításainak, létszám leépítések módszereinek jellemzőit, a menedzsment szervezetfejlesztésének eszközeit, legfontosabb módszereit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Csapágyazás forgó ill. lineáris mozgás esetén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Az erdő certifikáció (tanúsítás) és a fatermékek eredet igazolása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5. </w:t>
        <w:tab/>
        <w:t xml:space="preserve">a. </w:t>
        <w:tab/>
        <w:t>Milyen jellemzői vannak a vállalkozások szervezeti kultúrafejlesztési tendenciáinak? A szervezeti kultúra és a menedzsment kapcsolatrendszere, kölcsönhatásai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Tengelykapcsolók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A fahasznosítás európai sajátosságai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6. </w:t>
        <w:tab/>
        <w:t xml:space="preserve">a. </w:t>
        <w:tab/>
        <w:t>Melyek az innováció-menedzsment megváltozott szerepei, miért kerül előtérbe napjainkban a vállalkozások vezetésében az innováció? Az innovációs folyamat fázisai és lehetőségei, a korszerű forrásbevonási lehetőségek, pályázatok előkészítése, sikeres lebonyolítása, pályázati források hatékony felhasználása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Rugók. Dörzskerékhajtások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Földünk és a különböző földrészek erdősültsége, fakitermelési és fahasznosítási     sajátosságai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7. </w:t>
        <w:tab/>
        <w:t>a.</w:t>
        <w:tab/>
        <w:t>A projekt szemlélet és a projektmenedzsment térhódítása, a korszerű projekttervezési, előkészítési, lebonyolítási, kontrollálási és továbbhasznosítási módszerek. A projekt-teamek legáltalánosabb munka és menedzsment módszerei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Fogaskerékhajtások csoportosítása, geometriája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A trópusi erdő- és fahasznosítás ökológiai és gazdasági összefüggései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8. </w:t>
        <w:tab/>
        <w:t>a.</w:t>
        <w:tab/>
        <w:t>Ismertesse az információ-menedzsment jellemzőit, a vállalkozások belső és külső információs rendszereinek változását, az informatika szerepét a menedzsment folyamataiban, valamint a menedzsment munkaterületein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Fogaskerekek gyártása, méretezésük alapjai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Fontosabb Dél-kelet Ázsiai fafajok tulajdonságai és hasznosítása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9. </w:t>
        <w:tab/>
        <w:t>a.</w:t>
        <w:tab/>
        <w:t>A marketing menedzsment korszerű szemlélete a vállalkozások üzleti döntéseiben, a marketing módszerek alkalmazása a menedzsment munkaterületein. Belső marketing, belső és külső PR valamint a menedzsment kapcsolatai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Tengelyek. Méretezésük, csapágyazási szempontok, rögzítés tengelyhez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Fontosabb Afrikai fafajok tulajdonságai és hasznosítása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>10.</w:t>
        <w:tab/>
        <w:t>a.</w:t>
        <w:tab/>
        <w:t>A változás menedzsment fogalma, eszközei, korszerű módszerei. A változtatások hajtó és fékező erői, valamint ezekkel kapcsolatos menedzsment feladatok és módszerek. A változtatások folyamatainak fázisai, lebonyolításuk és kontrollálásuk menedzsment módszerei. Team munka kialakítása a változás-menedzsment területein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Forgó mozgás átalakítása lineáris mozgássá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Észak és Dél-amerikai exóta fafajok jellemzői és hasznosítása.</w:t>
      </w:r>
    </w:p>
    <w:p>
      <w:pPr>
        <w:pStyle w:val="Normal"/>
        <w:tabs>
          <w:tab w:val="clear" w:pos="709"/>
          <w:tab w:val="left" w:pos="340" w:leader="none"/>
        </w:tabs>
        <w:ind w:left="567" w:hanging="567"/>
        <w:rPr/>
      </w:pPr>
      <w:r>
        <w:rPr/>
      </w:r>
    </w:p>
    <w:p>
      <w:pPr>
        <w:pStyle w:val="Normal"/>
        <w:ind w:left="426" w:hanging="42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Faipari Mérnök MSc szak</w:t>
      </w:r>
    </w:p>
    <w:p>
      <w:pPr>
        <w:pStyle w:val="Normal"/>
        <w:jc w:val="center"/>
        <w:rPr/>
      </w:pPr>
      <w:r>
        <w:rPr/>
        <w:t>Záróvizsga kérdések</w:t>
      </w:r>
    </w:p>
    <w:p>
      <w:pPr>
        <w:pStyle w:val="Normal"/>
        <w:jc w:val="center"/>
        <w:rPr/>
      </w:pPr>
      <w:r>
        <w:rPr/>
        <w:t>2010 előtt kezdett hallgatók 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Fatudományi szakirány (Fa-víz kapcsolat, Alkalmazott faanatómia, Minőségtervezé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>1.</w:t>
        <w:tab/>
        <w:t xml:space="preserve">a. </w:t>
        <w:tab/>
        <w:t>Ismertesse a faanyag nedvességtartalmának és a levegő relatív páratartalmának mérési módszereit!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A fenyők makroszkópos tulajdonságai és jellegzetes fahibái miként befolyásolják a faanyag minőségét (felhasználhatóságát)?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Hibamód- és hatás-elemzés (FMEA) felépítése, alkalmazásának módja. A konstrukciós- és a folyamat-FMEA, kapcsolatuk, különbözőségeik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2. </w:t>
        <w:tab/>
        <w:t xml:space="preserve">a. </w:t>
        <w:tab/>
        <w:t>Ismertesse a faanyag vízzel reakcióba lépő makro molekuláris összetevőit!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A tölgyek és a bükk faanyag minőségét befolyásoló makroszkópos faanyag tulajdonságok és fahibák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Mit jelent a folyamat stabilitása? Hogyan vizsgáljuk? Mit jelent a folyamat, ill. gép minőségképessége? Mik a mutatói, hogyan határozzuk meg?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3. </w:t>
        <w:tab/>
        <w:t xml:space="preserve">a. </w:t>
        <w:tab/>
        <w:t>Ismertesse a szorpciós hiszterézis jelenségének leírását, okait, befolyásoló tényezőit!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A fenyők mikroszkópos (sejt)szerkezetének kapcsolata a műszaki tulajdonságokkal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A minőségszabályozási rendszer szabályozott jellemtőinek típusai. Mi az ellenőrzőkártya (szabályozókártya)? Mire használjuk? Mutassa meg egy mért szabályozott jellemző példáján, hogyan vesszük fel az átlag-terjedelem ellenőrzőkártya ellenőrzési határait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4. </w:t>
        <w:tab/>
        <w:t xml:space="preserve">a. </w:t>
        <w:tab/>
        <w:t>Ismertesse a felhasználási területtől függően a faanyagok megkívánt nedvességtartalmát!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A lombosfák mikroszkópos szerkezetének kapcsolata a műszaki tulajdonságokkal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Ellenőrzőkártya kialakításának elve minősítéses jellemzők esetében. Selejtkártyák. Hibaszám kártyák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5. </w:t>
        <w:tab/>
        <w:t xml:space="preserve">a. </w:t>
        <w:tab/>
        <w:t>Ismertesse a szorpciós hő fogalmát, lehetséges mérési módjait és gyakorlati jelentőségét!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A fenyők reakciófája és annak tulajdonságai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A Shewhart-kártyák érzékenyebbé tétele az időbeliség vizsgálata alkalmazásával. Mondjon példákat az ellenőrzőkártyán mutatott rendellenességek és a hibaokok kapcsolatára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6. </w:t>
        <w:tab/>
        <w:t xml:space="preserve">a. </w:t>
        <w:tab/>
        <w:t>Ismertesse a különböző szorpciós elméleteket (BET, Dent, HH modellek) és azok gyakorlati, technológiai jelentőségét!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A lombos fafajok reakciófája és annak tulajdonságai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Működési jelleggörbe, átlagos sorozathossz. Bonyolultabb ellenőrző kártyák: a CUSUM-kártya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7. </w:t>
        <w:tab/>
        <w:t>a.</w:t>
        <w:tab/>
        <w:t>Ismertesse a faanyagban a víz diffúziójának jelenségét, a befolyásoló tényezőket, és a jelenség gyakorlati jelentőségét!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A juvenilis fa fogalma, tulajdonságai és szerepe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Mérőeszközök képességvizsgálata. A vizsgálat módja, mérőszámok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8. </w:t>
        <w:tab/>
        <w:t>a.</w:t>
        <w:tab/>
        <w:t>Ismertesse a faanyag páradiffúziós együtthatójának meghatározási módjait (állandósult és nem állandósult állapot mellett)!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A sejtfal finom szerkezete és annak kapcsolata a faanyag szorpciós tulajdonságaival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A minőségtervezés Taguchi-féle modelljének felépítése. Kontrol- és zajtényezők. Veszteségfüggvény, a veszteség várható értéke. Jel-zaj viszony mérőszámok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9. </w:t>
        <w:tab/>
        <w:t>a.</w:t>
        <w:tab/>
        <w:t>Ismertesse a nedvességváltozás okozta feszültségeket a faanyagban!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A dendrokronológia fogalma, módszere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Faktoriális kísérleti tervek. Főhatások, kölcsönhatások, meghatározásuk. A paramétertervezés célja, megvalósítása belső-külső mátrixos tervezett kísérlettel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>10.</w:t>
        <w:tab/>
        <w:t>a.</w:t>
        <w:tab/>
        <w:t>Ismertesse a faanyag telítését befolyásoló anatómiai jellemzőket, azok hatását, ill. a telíthetőség javításának lehetőségeit!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A fatest mechanikai sebzésekor keletkező reakciók, sajátos fatest elváltozások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A paramétertervezés célja, megvalósítása a „belső feszültségek módszere” szerinti tervezett kísérlettel. A tűréstervezés elve és módszere.</w:t>
      </w:r>
    </w:p>
    <w:p>
      <w:pPr>
        <w:pStyle w:val="Normal"/>
        <w:tabs>
          <w:tab w:val="clear" w:pos="709"/>
          <w:tab w:val="left" w:pos="340" w:leader="none"/>
        </w:tabs>
        <w:ind w:left="567" w:hanging="567"/>
        <w:rPr/>
      </w:pPr>
      <w:r>
        <w:rPr/>
      </w:r>
    </w:p>
    <w:p>
      <w:pPr>
        <w:pStyle w:val="Normal"/>
        <w:ind w:left="426" w:hanging="42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Faipari Mérnök MSc szak</w:t>
      </w:r>
    </w:p>
    <w:p>
      <w:pPr>
        <w:pStyle w:val="Normal"/>
        <w:jc w:val="center"/>
        <w:rPr/>
      </w:pPr>
      <w:r>
        <w:rPr/>
        <w:t>Záróvizsga kérdések</w:t>
      </w:r>
    </w:p>
    <w:p>
      <w:pPr>
        <w:pStyle w:val="Normal"/>
        <w:jc w:val="center"/>
        <w:rPr/>
      </w:pPr>
      <w:r>
        <w:rPr/>
        <w:t>2010. előtt kezdett hallgatók 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III. Technológia és üzemfenntartás szakirány </w:t>
        <w:br/>
        <w:t>(Fűrészipari termelési folyamatok, Faforgácsolás elmélete, Faalapú lemeze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>1.</w:t>
        <w:tab/>
        <w:t xml:space="preserve">a. </w:t>
        <w:tab/>
        <w:t>Ládagyártás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Erő- és feszültségviszonyok a faforgácsolásánál. A forgács deformációja plasztikus folyás esetén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A farostlemezgyártás és forgácslap gyártás alapanyagai – fa és fás anyagok, ragasztó és egyéb anyagok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2. </w:t>
        <w:tab/>
        <w:t xml:space="preserve">a. </w:t>
        <w:tab/>
        <w:t>Raklapgyártás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Radiális irányú erő a forgácsolásnál, csúszóforgácsolás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A fa és fás anyagok anatómiai és kémiai felépítésének szerepe a farostlemezgyártásban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3. </w:t>
        <w:tab/>
        <w:t xml:space="preserve">a. </w:t>
        <w:tab/>
        <w:t>Hordógyártás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A kötegolló mechanikája. A nyomóléc mechanikája furnérhasításnál és hámozásnál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A farostlemez-gyártás alapvető technológiái, rostosítási módok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4. </w:t>
        <w:tab/>
        <w:t xml:space="preserve">a. </w:t>
        <w:tab/>
        <w:t>Gyufagyártás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Faipari szerszámok hőterhelése. Hőfejlődés a szerszámélek érintkezési felületén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Farostlemez terítékképzés, hőpréselési eljárások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5. </w:t>
        <w:tab/>
        <w:t xml:space="preserve">a. </w:t>
        <w:tab/>
        <w:t>Fazsindelykészítés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A szalagfűrész- és keretfűrészszerszám üzemeltetési jellemzői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Különböző farostlemez-gyártási technológiák és termékek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6. </w:t>
        <w:tab/>
        <w:t xml:space="preserve">a. </w:t>
        <w:tab/>
        <w:t>Egyéb faipari termékek gyártása (ceruza, kefe, spatula, tipli, öntőminta, pipa, kegyeleti eszközök, cipőipari kellékek, fatömegcikkek)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A körfűrész-, maró-, gyalu- és fúrók üzemeltetési jellemzői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Forgácslapok gyártásának elméleti és technológiai alapjai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7. </w:t>
        <w:tab/>
        <w:t>a.</w:t>
        <w:tab/>
        <w:t xml:space="preserve">Keretfűrészgépes és rönkvágó szalagfűrészgépes technológiai sor tervezési irányelvei, az alkalmazott gépek teljesítőképességének meghatározása  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A szalag- és keretfűrészgépek energiaszükséglete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Forgácsképzés, forgácsszárítás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8. </w:t>
        <w:tab/>
        <w:t>a.</w:t>
        <w:tab/>
        <w:t>Körfűrészgépes és sík- és profilforgácsolási technológiai sor tervezési irányelvei, az alkalmazott gépek teljesítőképességének meghatározása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Gyalu-, maró- és körfűrészgépek energiaszükséglete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Forgácsragasztózás, forgácslap terítékképzés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9. </w:t>
        <w:tab/>
        <w:t>a.</w:t>
        <w:tab/>
        <w:t xml:space="preserve">Kombinált fűrészgépes technológia tervezése apró választék (bútor- és parkettaléc) termelésére, az alkalmazott gépek teljesítőképességének meghatározása  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A szalagfűrész-, körfűrész szerszámok stabilitása és lengései. A munkadarab lengései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Előpréselési és hőpréselési módok a forgácslapgyártásban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>10.</w:t>
        <w:tab/>
        <w:t>a.</w:t>
        <w:tab/>
        <w:t>A fűrészipari melléktermékek mennyiségének és keletkezési helyeinek meghatározása, az elszállítás, tárolás és hasznosítás megtervezése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A szerszámok kopása. Felületi érdesség kérdései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c.</w:t>
        <w:tab/>
        <w:t>Különböző forgácslap típusok és gyártástechnológiájuk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Faipari Mérnök MSc szak</w:t>
      </w:r>
    </w:p>
    <w:p>
      <w:pPr>
        <w:pStyle w:val="Normal"/>
        <w:jc w:val="center"/>
        <w:rPr/>
      </w:pPr>
      <w:r>
        <w:rPr/>
        <w:t>Záróvizsga kérdések</w:t>
      </w:r>
    </w:p>
    <w:p>
      <w:pPr>
        <w:pStyle w:val="Normal"/>
        <w:jc w:val="center"/>
        <w:rPr/>
      </w:pPr>
      <w:r>
        <w:rPr/>
        <w:t>2010. előtt kezdett hallgatók 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 Terméktervező szakirány (Tervezés módszertana, Minőségtervezés, Termékergonómia, Számítógépes tervezé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>1.</w:t>
        <w:tab/>
        <w:t xml:space="preserve">a. </w:t>
        <w:tab/>
        <w:t>Az innovációs folyamat részei, az integrált terméktervezés referenciamodellje. A termékinnováció iránymeghatározása: piaci elemzés, vállalati potenciál, innovációs igény, termékstratégia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Hibamód- és hatás-elemzés (FMEA) felépítése, alkalmazásának módja. A konstrukciós- és a folyamat-FMEA, kapcsolatuk, különbözőségeik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c.</w:t>
        <w:tab/>
        <w:t>A gyártmánytervezési munka részterületei. Az ergonómia helye a gyártmánytervezésben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d.</w:t>
        <w:tab/>
        <w:t>Milyen számítógépes tervezést segítő programokat ismer, röviden mutassa be azokat?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2. </w:t>
        <w:tab/>
        <w:t xml:space="preserve">a. </w:t>
        <w:tab/>
        <w:t>A célok pontosítása. A QFD módszer alkalmazása a termékspecifikáció meghatározására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Mit jelent a folyamat stabilitása? Hogyan vizsgáljuk? Mit jelent a folyamat, ill. gép minőségképessége? Mik a mutatói, hogyan határozzuk meg?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c.</w:t>
        <w:tab/>
        <w:t>Az ergonómia fogalma, a tudomány kialakulásának története, vizsgálati területei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d.</w:t>
        <w:tab/>
        <w:t>Milyen gyakorlati problémák oldhatóak meg a 2020Cad programmal?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3. </w:t>
        <w:tab/>
        <w:t xml:space="preserve">a. </w:t>
        <w:tab/>
        <w:t>A konstrukciós tervezés folyamata, szakaszai. Funkcióelemzés, a funkcióstruktúra felállítása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A minőségszabályozási rendszer szabályozott jellemtőinek típusai. Mi az ellenőrzőkártya (szabályozókártya)? Mire használjuk? Mutassa meg egy mért és egy minősítéses szabályozott jellemző példáján, hogyan vesszük fel az átlag-terjedelem ellenőrzőkártya ellenőrzési határait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c.</w:t>
        <w:tab/>
        <w:t>Az antropometria fogalma, adattípusok, embermodellek. Az antropometria alkalmazása a tervezésben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d.</w:t>
        <w:tab/>
        <w:t>Milyen gyakorlati problémák oldhatóak meg a SolidWorks programmal?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4. </w:t>
        <w:tab/>
        <w:t xml:space="preserve">a. </w:t>
        <w:tab/>
        <w:t>Koncepcionális tervezés. Megoldási elvek keresése és kombinálása. Megoldás keresési eljárások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A Shewhart-kártyák érzékenyebbé tétele az időbeliség vizsgálata alkalmazásával. Mondjon példákat az ellenőrzőkártyán mutatott rendellenességek és a hibaokok kapcsolatára. Bonyolultabb ellenőrző kártyák: a CUSUM-kártya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c.</w:t>
        <w:tab/>
        <w:t>Az álló testhelyzet sajátosságai vázrendszeri jellemzők, az izomzat és keringés jellemzése. Az ülő testhelyzet sajátosságai vázrendszeri jellemzők, az izomzat és keringés jellemzése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d.</w:t>
        <w:tab/>
        <w:t>A 2020Cad-ben milyen lehetőségek vannak a paraméterezésre, azt mik befolyásolják? A paraméterezésnek milyen gyakorlati haszna van?</w:t>
      </w:r>
      <w:r>
        <w:br w:type="page"/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5. </w:t>
        <w:tab/>
        <w:t xml:space="preserve">a. </w:t>
        <w:tab/>
        <w:t>Megtervezés és kialakítás. A tervezés alapszabályai. Kialakítási irányelvek. A formaadás tervezési irányelvei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Mérőeszközök képességvizsgálata. A vizsgálat módja, értékelése. A mérőeszköz képesség mutatói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c.</w:t>
        <w:tab/>
        <w:t>Az izomzat felépítése és működése, izommunkák típusai, jellemzői. A fáradás és típusai. Célszerű testhelyzetek és mozgásformák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d.</w:t>
        <w:tab/>
        <w:t>Milyen módon segíti elő a 2020Cad a dokumentációkészítést? Mi történik, ha a paraméterezés során egy kétajtós szekrény szélességi mérete annyira kicsi lesz, hogy nem tartható meg mindkét ajtó?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6. </w:t>
        <w:tab/>
        <w:t xml:space="preserve">a. </w:t>
        <w:tab/>
        <w:t>Termékmodellezés és szimuláció. A modellek típusai, osztályozása. A szimuláció folyamata és területei a terméktervezésben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A minőségtervezés Taguchi-féle modelljének felépítése. Kontrol- és zajtényezők. Veszteségfüggvény, a veszteség várható értéke. Jel-zaj viszony mérőszámok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c.</w:t>
        <w:tab/>
        <w:t>Ülőhelyek ergonómiai tervezése, ülőbútorok mértezése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d.</w:t>
        <w:tab/>
        <w:t>A 2020Cad programban az elemek között milyen kapcsolati megoldások alkalmazhatóak? Milyen exportálási lehetőségek érhetőek el?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7. </w:t>
        <w:tab/>
        <w:t>a.</w:t>
        <w:tab/>
        <w:t>A megbízhatóság fogalma, jellemzői. A hibamenteség mutatói és gyakorlati meghatározásuk. Várható élettartam becslés modelljei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Faktoriális kísérleti tervek. Főhatások, kölcsönhatások, meghatározásuk. A paramétertervezés célja, megvalósítása belső-külső mátrixos tervezett kísérlettel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c.</w:t>
        <w:tab/>
        <w:t>Konyhabútorok ergonómiai tervezési elvei. Méretezés ergonómiai szempontok alapján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d.</w:t>
        <w:tab/>
        <w:t>A látványtervi megjelenítésnek milyen lehetőségei kínálkoznak a 2020Design-ban,  Illetve milyen kiegészítők könnyítik meg a látványtervek elkészítését?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 xml:space="preserve">8. </w:t>
        <w:tab/>
        <w:t>a.</w:t>
        <w:tab/>
        <w:t>A szereléshelyes és gyártáshelyes tervezés (DFA, DFM) folyamatmodellje és alapelvei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b.</w:t>
        <w:tab/>
        <w:t>A paramétertervezés célja, megvalósítása a „belső feszültségek módszere” szerinti tervezett kísérlettel. A tűréstervezés elve és módszere.</w:t>
      </w:r>
    </w:p>
    <w:p>
      <w:pPr>
        <w:pStyle w:val="Normal"/>
        <w:tabs>
          <w:tab w:val="clear" w:pos="709"/>
          <w:tab w:val="left" w:pos="340" w:leader="none"/>
        </w:tabs>
        <w:spacing w:before="0" w:after="40"/>
        <w:ind w:left="624" w:hanging="624"/>
        <w:rPr/>
      </w:pPr>
      <w:r>
        <w:rPr/>
        <w:tab/>
        <w:t>c.</w:t>
        <w:tab/>
        <w:t>Az irodabútorok fejlődéstörténete napjainkig, irodatervezés ergonómiai szempontjai.</w:t>
      </w:r>
    </w:p>
    <w:p>
      <w:pPr>
        <w:pStyle w:val="Normal"/>
        <w:tabs>
          <w:tab w:val="clear" w:pos="709"/>
          <w:tab w:val="left" w:pos="340" w:leader="none"/>
        </w:tabs>
        <w:spacing w:before="0" w:after="360"/>
        <w:ind w:left="624" w:hanging="624"/>
        <w:rPr/>
      </w:pPr>
      <w:r>
        <w:rPr/>
        <w:tab/>
        <w:t>d.</w:t>
        <w:tab/>
        <w:t>A 2020Cad az AutoCad programhoz képest milyen tervezést-segítő elemekkel rendelkezik? A vasalatok terén a 2020Cad milyen lehetőségeket kínál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9:00Z</dcterms:created>
  <dc:creator>Dr. Bejó László</dc:creator>
  <dc:description/>
  <cp:keywords/>
  <dc:language>en-US</dc:language>
  <cp:lastModifiedBy>fodorzs</cp:lastModifiedBy>
  <cp:lastPrinted>2012-10-29T10:56:00Z</cp:lastPrinted>
  <dcterms:modified xsi:type="dcterms:W3CDTF">2012-10-29T11:18:00Z</dcterms:modified>
  <cp:revision>4</cp:revision>
  <dc:subject/>
  <dc:title>Faipari Mérnök MSc szak</dc:title>
</cp:coreProperties>
</file>